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18995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987071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